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702505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серпня 2025 року                місто Обухів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Тацохи Тетяни Сергії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цохи Тетяни Сергіївни та подані матеріали щодо надання дозволу на встановлення об’єктів зовнішньої реклами за адресою: вулиця Київська, 150 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цосі Тетяні Сергіївні  на встановлення об’єктів зовнішньої реклами за адресою вулиця Київська, 150 А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івлі «Червоний маркет», за географічними координатами 50.126755, 30.654389, розміром       6050 мм х 1250 мм, загальна площа 7,5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 на фасаді будівлі «Червоний маркет», за географічними координатами 50.126755, 30.654389, розміром      6500 мм х 1250 мм, загальна площа 8,1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Тацосі Тетяні Сергії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цоху Тетяну Сергії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8-12T08:15:00Z</dcterms:modified>
  <cp:revision>76</cp:revision>
  <dc:subject/>
  <dc:title> </dc:title>
</cp:coreProperties>
</file>